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874550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002072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5850639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